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КОМИСИЈА ЗА РАЧУНОВОДСТВО И РЕВИЗИЈУ</w:t>
      </w:r>
    </w:p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szCs w:val="28"/>
          <w:lang w:val="hr-HR"/>
        </w:rPr>
      </w:pPr>
      <w:r>
        <w:rPr>
          <w:color w:val="000000"/>
          <w:sz w:val="28"/>
          <w:szCs w:val="28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Heading4"/>
        <w:rPr>
          <w:lang w:val="hr-HR"/>
        </w:rPr>
      </w:pPr>
      <w:r>
        <w:rPr>
          <w:lang w:val="hr-HR"/>
        </w:rPr>
        <w:t>СЕРТИФИКОВАНИ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ИСПИТНИ ТЕРМИН: МАЈ 2010.ГОДИНЕ)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ТРОШКОВНО РАЧУНОВОДСТВО И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УВОД У УПРАВЉАЧКО РАЧУНОВОДСТВО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Трошкови су према нормалном систему обрачуна прецијењени ако је: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алоцирано мање индиректних трошкова него што је стварно требало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алоцирано мање директних трошкова него што је стварно требало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алоцирано више индиректних трошкова него што је стварно требало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алоцирано више директних трошкова него што је стварно требало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Cs w:val="24"/>
        </w:rPr>
        <w:t>Трошкови недовршене производње на крају су већи према методи пондерисаног просјека калкулације завршене и незавршене производње у односу на ФИФО методу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Да</w:t>
      </w:r>
    </w:p>
    <w:p>
      <w:pPr>
        <w:pStyle w:val="BodyTextIndent2"/>
        <w:numPr>
          <w:ilvl w:val="1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Н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Основне двије методе обрачуна нормалног шкарта су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осебно се евидентирају трошкови јединица које нису стигле у фазу финалног производ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u w:val="single"/>
          <w:lang w:val="hr-HR"/>
        </w:rPr>
        <w:t xml:space="preserve">трошкови нормалног шкарта се распоређују на све финалне производе 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трошкови нормалног шкарта се не евидентирају до момента продај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У Job Costing систему разликујемо слиједеће врсте шкарта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ормални шкарт који се приписује појединачном посл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ормални шкарт који се приписује свим производим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абнормални шкар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Према мјесту настанка трошкове дијелимо н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директне и индиректн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варијабилне и фиксн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изводне и режијске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Предузеће – сектор за трговину: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купује материјале и компоненте које прерађују у различите готове производ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упује и потом продаје робе (материјалне производе) без мијењања њихове основне форме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пружа услуге или нематеријалне производе њиховим клијентима – нпр. правне савјете или ревизију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Три главне сврхе рачуноводствених система су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уобичајно интерно извјештавање за одлуке менаџер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уобичајено екстерно извјештавање за одлуке менаџер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еуобичајно интерно извјештавање за одлуке манаџер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екстерно извјештавање инвеститорима, владиним органима и др.спољним сарадницима. </w:t>
      </w:r>
    </w:p>
    <w:p>
      <w:pPr>
        <w:pStyle w:val="Normal"/>
        <w:ind w:left="36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Издатак је: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натурално изражено трошење средстав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вриједносно изражено трошење средстава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одлив готовине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смањење економске користи настало смањењем средстава или повећањем обавез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Примјери фиксних трошкова у производном предузећу су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hr-HR"/>
        </w:rPr>
        <w:t xml:space="preserve">трошкови директног материјала 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трошкови директног рада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рошкови канцеларијског материјала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трошкови функционалне амортизације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трошкови временске амортизације</w:t>
      </w:r>
    </w:p>
    <w:p>
      <w:pPr>
        <w:pStyle w:val="Normal"/>
        <w:ind w:left="108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Предмет (носилац) трошка је: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извод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услуга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јекат</w:t>
      </w:r>
    </w:p>
    <w:p>
      <w:pPr>
        <w:pStyle w:val="Normal"/>
        <w:numPr>
          <w:ilvl w:val="1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упац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добављач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све наведено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Три су основне методе обрачуна трошка и то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обрачун према наруџби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АБЦ обрачун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цесни обрачун трошков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комбинована метода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Обрачун трошкова према наруџби се може примјењивати у слиједећим дјелатностима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евизијске услуге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ретплата на часопис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пластичне мас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евоз авионом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авне услуг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Ако предузеће не прода ни једну јединицу својих производа финансијски резултат  у случају примјене непотпуног система обрачуна трошкова (direct costing) ће бит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lang w:val="hr-HR"/>
        </w:rPr>
        <w:t>негативан (у висини временских трошкова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hr-HR"/>
        </w:rPr>
      </w:pPr>
      <w:r>
        <w:rPr>
          <w:lang w:val="hr-HR"/>
        </w:rPr>
        <w:t>позитива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u w:val="single"/>
          <w:lang w:val="hr-HR"/>
        </w:rPr>
        <w:t>негативан (у висини општих трошкова израде и управе и администрације)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hr-HR"/>
        </w:rPr>
        <w:t>Редослијед корака у обрачуну трошкова процесне производње са нултим почетним и извјесним крајњим салдом  је:</w:t>
      </w:r>
    </w:p>
    <w:p>
      <w:pPr>
        <w:pStyle w:val="Normal"/>
        <w:numPr>
          <w:ilvl w:val="1"/>
          <w:numId w:val="2"/>
        </w:numPr>
        <w:rPr/>
      </w:pPr>
      <w:r>
        <w:rPr>
          <w:lang w:val="hr-HR"/>
        </w:rPr>
        <w:t xml:space="preserve">1- израчунавање трошкова еквивалентних јединиц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lang w:val="hr-HR"/>
        </w:rPr>
      </w:pPr>
      <w:r>
        <w:rPr>
          <w:lang w:val="hr-HR"/>
        </w:rPr>
        <w:t>2- израчунавање outputa у облику еквивалентних јединиц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3- збрајање тока физичких јединиц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4- израчунавање укупних трошкова за обрачу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>
          <w:lang w:val="hr-HR"/>
        </w:rPr>
        <w:t>5- додавање укупних трошкова довршеним јединицама и јединицама у крајњим залихама производње у току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lang w:val="hr-HR"/>
        </w:rPr>
        <w:t xml:space="preserve">Редослијед корака ј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правилан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неправилан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84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Према стандарду етике повјерљивост, управљачке рачуновође су дужне: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да се не суздржавају од објављивања повјерљивих информација    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да информишу сараднике на одговарају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 xml:space="preserve">и начин везано за повјерљивост информација    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 xml:space="preserve">да се суздржавају од објављивања информација, осим ако су овлаштени или правно обавезни  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да прослеђују информације фер и објективно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84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Изазивачи трошкова у производњи су :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број позива  на слободну линију намијењену за услуге купцима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 xml:space="preserve">утрошени сати рада у машинском одјељењу 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сати утрошени за дизајнирање термос боца 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сати рада линије  за паковање кекс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right="-28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840" w:leader="none"/>
        </w:tabs>
        <w:spacing w:lineRule="auto" w:line="240"/>
        <w:ind w:left="360" w:right="-288" w:hanging="360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За потребе званичног билансирања залиха и резултата примјерен је: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систем обрачуна по стварним укупним трошковима      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 xml:space="preserve">систем обрачуна по планским укупним трошковима 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систем обрачуна по стварним варијабилним трошковима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систем обрачуна по планским варијабилним трошковим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84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На основу слиједећих података за 2001. годину: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директни материјал 1.01.2001.    </w:t>
        <w:tab/>
        <w:tab/>
        <w:t xml:space="preserve">     40 000       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директни материјал 31.12.2001.   </w:t>
        <w:tab/>
        <w:tab/>
        <w:t xml:space="preserve">     50 000         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купљени директни материјал у 2001. </w:t>
        <w:tab/>
        <w:t xml:space="preserve">   460 000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директни производни рад  </w:t>
        <w:tab/>
        <w:tab/>
        <w:tab/>
        <w:t xml:space="preserve">   300 000</w:t>
      </w:r>
    </w:p>
    <w:p>
      <w:pPr>
        <w:pStyle w:val="P1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фиксни трошкови производње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приход од продаје </w:t>
        <w:tab/>
        <w:tab/>
        <w:tab/>
        <w:t xml:space="preserve">           1, 360 000</w:t>
      </w:r>
    </w:p>
    <w:p>
      <w:pPr>
        <w:pStyle w:val="P1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почетне и крајње залихе су </w:t>
        <w:tab/>
        <w:tab/>
        <w:tab/>
        <w:t xml:space="preserve">              0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Израчуната контрибуциона маржа 31.12.2001. је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750 000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565 000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493 000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820 000</w:t>
      </w:r>
    </w:p>
    <w:p>
      <w:pPr>
        <w:pStyle w:val="P1"/>
        <w:spacing w:lineRule="auto" w:line="240"/>
        <w:ind w:left="36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840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Носилац /предмет/ трошка: </w:t>
      </w:r>
    </w:p>
    <w:p>
      <w:pPr>
        <w:pStyle w:val="P1"/>
        <w:numPr>
          <w:ilvl w:val="1"/>
          <w:numId w:val="3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је сваки фактор чија промјена изазива промјену у висини трошкова</w:t>
      </w:r>
    </w:p>
    <w:p>
      <w:pPr>
        <w:pStyle w:val="P1"/>
        <w:numPr>
          <w:ilvl w:val="1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је искључиво производ /услуга/</w:t>
      </w:r>
    </w:p>
    <w:p>
      <w:pPr>
        <w:pStyle w:val="P1"/>
        <w:numPr>
          <w:ilvl w:val="1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је сваки предмет интересовања за које је потребно измјерити трошкове /производ,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r-HR"/>
        </w:rPr>
        <w:t>купац, услуга, активност, одјељење и сл./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hr-HR"/>
        </w:rPr>
        <w:t>Функционисање финансијског рачуноводства од рачуновође захтјева: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перманентно праћење законодавне и професионалне  рачуноводствене регулати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уважавање етике професионалних рачуновођа и ревиз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>
          <w:b/>
          <w:bCs/>
          <w:u w:val="single"/>
          <w:lang w:val="hr-HR"/>
        </w:rPr>
        <w:t xml:space="preserve">континуирану професионалну едукацију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познавање информационих потреба менаџмента за потребе планирања, контроле, алтернативног пословног одлучивања, мотивисања и слично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hr-HR"/>
        </w:rPr>
        <w:t>Управљачко рачуноводство: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развило се из финансијског рачуноводства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развило се из рачуноводства трошко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>
          <w:lang w:val="hr-HR"/>
        </w:rPr>
        <w:t xml:space="preserve">не прати развој организационих структура и управљања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u w:val="single"/>
          <w:lang w:val="hr-HR"/>
        </w:rPr>
        <w:t xml:space="preserve">прати развој организационих структура и управљањ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hr-HR"/>
        </w:rPr>
        <w:t>Практичари рачуноводства трошкова треба да: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познају детерминанте организационог устројства обрачуна трошкова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да познају активности нужне за његову имплементацију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да врше периодичну контролу и прилагођавањ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да примјене исте методе обрачуна трошкова, за све типове производњ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hr-HR"/>
        </w:rPr>
        <w:t>За потребе званичног билансирања залиха нису од значаја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u w:val="single"/>
          <w:lang w:val="hr-HR"/>
        </w:rPr>
        <w:t xml:space="preserve">контролабилни  трошкови  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неконтролабилни трошков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трошкови производ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трошкови период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hr-HR"/>
        </w:rPr>
        <w:t>Варијабилни трошкови су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по јединици обрнуто пропорционални у односу на степен искоришћења капацитета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у укупном износу исти за релевантан обим активност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>
          <w:lang w:val="hr-HR"/>
        </w:rPr>
        <w:t xml:space="preserve">константни по јединици 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пропорционално промјенљиви у  укупном износу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hr-HR"/>
        </w:rPr>
        <w:t>Базе за алокацију трошкова: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 xml:space="preserve">користе се за додјељивање директних трошкова 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користе се за распоређивање индиректних трошко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hr-HR"/>
        </w:rPr>
      </w:pPr>
      <w:r>
        <w:rPr>
          <w:lang w:val="hr-HR"/>
        </w:rPr>
        <w:t>одређене су законодавном и професионалном регулативом</w:t>
      </w:r>
    </w:p>
    <w:p>
      <w:pPr>
        <w:pStyle w:val="Normal"/>
        <w:numPr>
          <w:ilvl w:val="1"/>
          <w:numId w:val="3"/>
        </w:numPr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удређују се интерним  правилником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7:00Z</dcterms:created>
  <dc:creator> Dzafer Alibegovic</dc:creator>
  <dc:description/>
  <cp:keywords/>
  <dc:language>en-US</dc:language>
  <cp:lastModifiedBy>Name</cp:lastModifiedBy>
  <cp:lastPrinted>2007-11-10T17:24:00Z</cp:lastPrinted>
  <dcterms:modified xsi:type="dcterms:W3CDTF">2010-05-29T14:00:00Z</dcterms:modified>
  <cp:revision>5</cp:revision>
  <dc:subject/>
  <dc:title>KOMISIJA ZA RAČUNOVODSTVO I REVIZIJU </dc:title>
</cp:coreProperties>
</file>